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Bailey Sans ITC Book" w:hAnsi="Bailey Sans ITC Book" w:cs="Bailey Sans ITC Book"/>
          <w:b/>
          <w:b/>
          <w:sz w:val="40"/>
          <w:lang w:val="en-US" w:eastAsia="en-US"/>
        </w:rPr>
      </w:pPr>
      <w:r>
        <w:rPr/>
        <w:drawing>
          <wp:inline distT="0" distB="0" distL="0" distR="0">
            <wp:extent cx="71374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713740" cy="787400"/>
                    </a:xfrm>
                    <a:prstGeom prst="rect">
                      <a:avLst/>
                    </a:prstGeom>
                  </pic:spPr>
                </pic:pic>
              </a:graphicData>
            </a:graphic>
          </wp:inline>
        </w:drawing>
      </w:r>
    </w:p>
    <w:p>
      <w:pPr>
        <w:pStyle w:val="Normal"/>
        <w:ind w:left="360" w:hanging="0"/>
        <w:jc w:val="center"/>
        <w:rPr>
          <w:rFonts w:ascii="Bailey Sans ITC Book" w:hAnsi="Bailey Sans ITC Book" w:cs="Bailey Sans ITC Book"/>
          <w:b/>
          <w:b/>
          <w:sz w:val="40"/>
          <w:lang w:val="en-US" w:eastAsia="en-US"/>
        </w:rPr>
      </w:pPr>
      <w:r>
        <w:rPr>
          <w:rFonts w:cs="Bailey Sans ITC Book" w:ascii="Bailey Sans ITC Book" w:hAnsi="Bailey Sans ITC Book"/>
          <w:b/>
          <w:sz w:val="40"/>
          <w:lang w:val="en-US" w:eastAsia="en-US"/>
        </w:rPr>
        <w:t>Tips for Gearing Up!</w:t>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t>Gearing Up for Candidacy</w:t>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Make sure you know your portfolio submission date _______________ and assessment center window _____________________.</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Complete detail things early – verification forms, student release forms, enlargement of driver's license, layout of classroom, cover sheets, etc.</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softHyphen/>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Plan time on your calendar for working on your portfolio.  Plan a schedule making sure to include all your responsibilities - work, family, community, etc.</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ind w:left="72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pPr>
      <w:r>
        <w:rPr>
          <w:rFonts w:cs="Bailey Sans ITC Book" w:ascii="Bailey Sans ITC Book" w:hAnsi="Bailey Sans ITC Book"/>
          <w:sz w:val="28"/>
          <w:lang w:val="en-US" w:eastAsia="en-US"/>
        </w:rPr>
        <w:t>Network with an NBCT in your certification area who is willing to provide feedback on entries</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Develop a support system of readers.  Different perspectives may be helpful so a variety of readers can be beneficial.</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Begin 4 word documents on your desktop (one for each entry). Type in each and every question (even the smaller explanations).  Use italics, bold print, or colors to delineate each question.  Set up margins and font and type in your Candidate ID number.  This way you have a template begun for when you feel inspired to write. Remember: Bullets mean action!  You must answer each and every question in the portfolio.</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 xml:space="preserve">Make copies of forms, </w:t>
      </w:r>
      <w:hyperlink r:id="rId3">
        <w:r>
          <w:rPr>
            <w:rStyle w:val="InternetLink"/>
            <w:rFonts w:cs="Bailey Sans ITC Book" w:ascii="Bailey Sans ITC Book" w:hAnsi="Bailey Sans ITC Book"/>
            <w:color w:val="000000"/>
            <w:sz w:val="28"/>
            <w:u w:val="none"/>
          </w:rPr>
          <w:t>etc. so</w:t>
        </w:r>
      </w:hyperlink>
      <w:r>
        <w:rPr>
          <w:rFonts w:cs="Bailey Sans ITC Book" w:ascii="Bailey Sans ITC Book" w:hAnsi="Bailey Sans ITC Book"/>
          <w:sz w:val="28"/>
          <w:lang w:val="en-US" w:eastAsia="en-US"/>
        </w:rPr>
        <w:t xml:space="preserve"> you have both a working copy and an original.</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Develop your organizational system - template for each entry, binder for each section of the entry, etc.</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Practice saying, “No.” Rehearse the following statement and see how it sounds, “Gee, that sounds enthralling, but this year I am focusing my energy on pursuing my National Board Certification.  Maybe next year?”</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Use the framework and your evidence to create an outline, first with broad themes, then fleshing out the themes with evidence and ideas.  A good outline gets you started and saves you hours of off-topic writing.  The outline is also a valuable editing aid.</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Schedule  time for your candidacy by approaching the task as you would a “class.”  Set aside a designated time each week for you to work. Let family know this time is a responsibility of yours and it needs to be sanctioned for your work on the portfolio.</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Seek out campus  administration to support you. Express to them the importance of your need to focus and inform them about the process requirements.  The NBPTS has a downloadable flyer to help you with communicating this to your administrator.</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t>Gearing Up for the Portfolio</w:t>
      </w:r>
    </w:p>
    <w:p>
      <w:pPr>
        <w:pStyle w:val="Normal"/>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Read and reread the NPBTS Standards. Each question in the portfolio is aligned with a standard and you are assessed on how clear, consistent, and convincing you are in meeting the standard.  Read each standard through the lens of the portfolio entry and the criteria from which your entry will be scored.</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Create a framework for each portfolio entry, including the requirements, the assessed standards, and the commentary questions from each portfolio entry.</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pPr>
      <w:r>
        <w:rPr>
          <w:rFonts w:cs="Bailey Sans ITC Book" w:ascii="Bailey Sans ITC Book" w:hAnsi="Bailey Sans ITC Book"/>
          <w:sz w:val="28"/>
          <w:lang w:val="en-US" w:eastAsia="en-US"/>
        </w:rPr>
        <w:t>Review all the portfolio materials. Read all the information until you feel comfortable with the "big picture" of your portfolio work.</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ind w:left="72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Don't get hung up on decision-making.  There is really no such thing as a 'perfect lesson" or videotape.  Picking a lesson should take no longer that the time it would take you to write about it.  This also applies to selecting student work to analyze.</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Plan a timeline for completing the portfolio entries.  Setting goals with others in your certification area can be a great motivator.  Make "to do" lists to keep yourself going.</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Study the standards closely and read the scoring guide using the rubric for reference. Remember that assessors will be looking for specific evidence.  Your entry is an illustration of the standard -- how it looks in practice -- and certain elements need to be included.</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Write Entry 4. Documented accomplishments does not require student work or videotapes, so many teachers begin with this entry.  Humility, humbleness, and modesty are not recommended!</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 xml:space="preserve">Brainstorm lessons you teach that would fit the requirements.  Try to get at least two possibilities for each entry.  Questions to ask yourself: </w:t>
      </w:r>
      <w:r>
        <w:rPr>
          <w:rFonts w:cs="Bailey Sans ITC Book" w:ascii="Bailey Sans ITC Book" w:hAnsi="Bailey Sans ITC Book"/>
          <w:i/>
          <w:sz w:val="28"/>
          <w:lang w:val="en-US" w:eastAsia="en-US"/>
        </w:rPr>
        <w:t>Does the lesson give me sufficient opportunities to illustrate the standards? Does the lesson provide enough depth to write an analytic and reflective commentary?</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s you collect student work samples, jot down information regarding the purpose of the assignment, keeping track of all the steps of the process, etc.  Some strategies include: saving all student work in folders in your classroom until you have selected the students; asking students you have selected to return their original work to you; saving photocopies of student work from the students you have identified.</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tabs>
          <w:tab w:val="clear" w:pos="720"/>
          <w:tab w:val="left" w:pos="36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Select up to twice as many students as required, in case a student has an extended absence or moves away.  This may also provide a better selection of student work samples.</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ind w:left="-108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Don't limit your focus to only the lessons you plan to feature.  Having five or six assignments rather than only the required amount can provide more choices on which to base your selection.  You may find better responses in assignments that you hadn't planned on submitting.</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ind w:left="360" w:hanging="0"/>
        <w:jc w:val="center"/>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t>Gearing Up for the Video</w:t>
      </w:r>
    </w:p>
    <w:p>
      <w:pPr>
        <w:pStyle w:val="Normal"/>
        <w:rPr>
          <w:rFonts w:ascii="Bailey Sans ITC Book" w:hAnsi="Bailey Sans ITC Book" w:cs="Bailey Sans ITC Book"/>
          <w:b/>
          <w:b/>
          <w:sz w:val="28"/>
          <w:lang w:val="en-US" w:eastAsia="en-US"/>
        </w:rPr>
      </w:pPr>
      <w:r>
        <w:rPr>
          <w:rFonts w:cs="Bailey Sans ITC Book" w:ascii="Bailey Sans ITC Book" w:hAnsi="Bailey Sans ITC Book"/>
          <w:b/>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Build a working relationship with the media specialist  at your site or technology specialist in your district.  Ask questions.  Find out what technology is available to you.</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numPr>
          <w:ilvl w:val="0"/>
          <w:numId w:val="1"/>
        </w:numPr>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Make arrangements for the use of a camcorder and begin videotaping.  You'll learn how to use the equipment and get yourself and your students used to it.</w:t>
      </w:r>
    </w:p>
    <w:p>
      <w:pPr>
        <w:pStyle w:val="Normal"/>
        <w:tabs>
          <w:tab w:val="clear" w:pos="720"/>
          <w:tab w:val="left" w:pos="450" w:leader="none"/>
        </w:tabs>
        <w:ind w:left="360" w:hanging="0"/>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tabs>
          <w:tab w:val="clear" w:pos="720"/>
          <w:tab w:val="left" w:pos="450" w:leader="none"/>
        </w:tabs>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tab/>
        <w:t>_______________________________________________________________</w:t>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rPr>
          <w:rFonts w:ascii="Bailey Sans ITC Book" w:hAnsi="Bailey Sans ITC Book" w:cs="Bailey Sans ITC Book"/>
          <w:sz w:val="28"/>
          <w:lang w:val="en-US" w:eastAsia="en-US"/>
        </w:rPr>
      </w:pPr>
      <w:r>
        <w:rPr>
          <w:rFonts w:cs="Bailey Sans ITC Book" w:ascii="Bailey Sans ITC Book" w:hAnsi="Bailey Sans ITC Book"/>
          <w:sz w:val="28"/>
          <w:lang w:val="en-US" w:eastAsia="en-US"/>
        </w:rPr>
      </w:r>
    </w:p>
    <w:p>
      <w:pPr>
        <w:pStyle w:val="Normal"/>
        <w:rPr>
          <w:rFonts w:ascii="Bailey Sans ITC Book" w:hAnsi="Bailey Sans ITC Book" w:cs="Bailey Sans ITC Book"/>
          <w:b/>
          <w:b/>
          <w:spacing w:val="2"/>
          <w:sz w:val="28"/>
          <w:lang w:val="en-US" w:eastAsia="en-US"/>
        </w:rPr>
      </w:pPr>
      <w:r>
        <w:rPr>
          <w:rFonts w:cs="Bailey Sans ITC Book" w:ascii="Bailey Sans ITC Book" w:hAnsi="Bailey Sans ITC Book"/>
          <w:b/>
          <w:spacing w:val="2"/>
          <w:sz w:val="28"/>
          <w:lang w:val="en-US" w:eastAsia="en-US"/>
        </w:rPr>
      </w:r>
    </w:p>
    <w:sectPr>
      <w:footerReference w:type="default" r:id="rId4"/>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Bailey Sans IT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iley Sans ITC Book" w:hAnsi="Bailey Sans ITC Book" w:cs="Bailey Sans ITC Book"/>
      </w:rPr>
    </w:pPr>
    <w:r>
      <w:rPr>
        <w:rFonts w:cs="Bailey Sans ITC Book" w:ascii="Bailey Sans ITC Book" w:hAnsi="Bailey Sans ITC Book"/>
      </w:rPr>
      <w:t>Adapted from ISBE, 2009, Arizona K-12 Center,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outline/>
        <w:dstrike w:val="false"/>
        <w:strike w:val="false"/>
        <w:vertAlign w:val="baseline"/>
        <w:position w:val="0"/>
        <w:sz w:val="16"/>
        <w:sz w:val="16"/>
        <w:i w:val="false"/>
        <w:shadow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b w:val="false"/>
      <w:i w:val="false"/>
      <w:strike w:val="false"/>
      <w:dstrike w:val="false"/>
      <w:outline/>
      <w:shadow w:val="false"/>
      <w:color w:val="000000"/>
      <w:position w:val="0"/>
      <w:sz w:val="16"/>
      <w:sz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DefaultParagraphFont"/>
    <w:rPr>
      <w:color w:val="0000FF"/>
      <w:u w:val="single"/>
    </w:rPr>
  </w:style>
  <w:style w:type="character" w:styleId="HeaderChar">
    <w:name w:val="Header Char"/>
    <w:basedOn w:val="DefaultParagraphFont"/>
    <w:qFormat/>
    <w:rPr>
      <w:color w:val="000000"/>
    </w:rPr>
  </w:style>
  <w:style w:type="character" w:styleId="FooterChar">
    <w:name w:val="Footer Cha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c.s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2:20:00Z</dcterms:created>
  <dc:creator>College of Education</dc:creator>
  <dc:description/>
  <cp:keywords/>
  <dc:language>en-US</dc:language>
  <cp:lastModifiedBy>Taryl Hargens</cp:lastModifiedBy>
  <cp:lastPrinted>2002-11-20T13:37:00Z</cp:lastPrinted>
  <dcterms:modified xsi:type="dcterms:W3CDTF">2009-05-30T19:52:00Z</dcterms:modified>
  <cp:revision>66</cp:revision>
  <dc:subject/>
  <dc:title>Gearing Up for National Board Certification</dc:title>
</cp:coreProperties>
</file>